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9 февраля 2020г    </w:t>
      </w:r>
      <w:r>
        <w:rPr>
          <w:b/>
          <w:sz w:val="28"/>
          <w:szCs w:val="28"/>
        </w:rPr>
        <w:t xml:space="preserve">                                                                                       № 1-4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т-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15-2 от 12.12.2019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15-2 от 12.12.2019г «О бюджете муниципального образования поселок Левашово на 2020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1. Изложить  Приложение  № 4  к Решению № 15-2 от 12.12.2019 «О бюджете муниципального образования поселок Левашово на 2020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15-2 от 12.12.2019 «О бюджете муниципального образования поселок Левашово на 2020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6  к Решению № 15-2 от 12.12.2019 «О бюджете муниципального образования поселок Левашово на 2020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 момента официального опубликования (обнародования).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 за   исполнением   настоящего   решения   возложить  на  Главу  муниципального образования  поселок Левашово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0-03-02T10:01:00Z</cp:lastPrinted>
  <dcterms:modified xsi:type="dcterms:W3CDTF">2020-03-02T07:01:00Z</dcterms:modified>
  <cp:revision>138</cp:revision>
  <dc:subject/>
  <dc:title>                               МУНИЦИПАЛЬНЫЙ СОВЕТ</dc:title>
</cp:coreProperties>
</file>